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32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8.2011 г. № 2491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муниципальной поддержке социально ориентирова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коммерческих организаций город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руга Тольятти</w:t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создания благоприятных условий для социальной деятельности, осуществляемой некоммерческими организациями на территории городского округа Тольятти, определения форм и оснований предоставления муниципальной поддержки социально ориентированным некоммерческим организациям, ведения Реестра социально ориентированных организаций - получателей муниципальной поддержки, порядка осуществления мэрией городского округа Тольятти мониторинга и контроля выполнения некоммерческими организациями условий предоставления муниципальной поддержки, в соответствии с Федеральным законом от 12.01.1996 г. № 7-ФЗ «О некоммерческих организациях», </w:t>
      </w: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 xml:space="preserve">Решением Думы городского округа Тольятти от  01.06.2011 года  № 563 </w:t>
        <w:br/>
        <w:t>«Об установлении дополнительных видов деятельности для признания некоммерческих организаций социально ориентированными в городском округе Тольятти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ом  Министерства экономического развития Российской Федерации от 17 мая 2011 года № 223 «О ведении реестров социально ориентированных некоммерческих организаций – получателей поддержки, хранении представленных ими документов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</w:t>
      </w: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в соответствии с Уставом городского округа Тольятти, мэрия городского округа Тольятти ПОСТАНОВЛЯЕТ: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ложение  о муниципальной поддержке  социально ориентированных некоммерческих организаций городского округа Тольятти (приложение № 1).   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форму заявления на оказание муниципальной поддержки  (приложение № 2)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Положение о Комиссии по предоставлению  муниципальной поддержки социально ориентированным некоммерческим организациям    (приложение № 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остав Комиссии по предоставлению муниципальной поддержки социально ориентированным некоммерческим организациям (приложение № 4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форму Реестра социально ориентированных некоммерческих организаций - получателей муниципальной поддержки городского округа Тольятти (приложение № 5)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форму договор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казании муниципальной поддержки  </w:t>
      </w:r>
      <w:r>
        <w:rPr>
          <w:rFonts w:cs="Times New Roman" w:ascii="Times New Roman" w:hAnsi="Times New Roman"/>
          <w:sz w:val="28"/>
          <w:szCs w:val="28"/>
        </w:rPr>
        <w:t>(приложение № 6)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приема заявок на предоставление муниципальной поддержки в 2012 году определить с  25.08.2011 года до 10.10.2011 го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равлению по оргработе и связям с общественностью мэрии  (Абрамов С.А.) опубликовать настоящее постановление в средствах массовой информации городского округа Тольятти и разместить на официальном портале мэрии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стоящее постановление вступает в силу с момента его официального опубликования в средствах массовой информаци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06:00Z</dcterms:created>
  <dc:creator>knp</dc:creator>
  <dc:description/>
  <cp:keywords/>
  <dc:language>en-US</dc:language>
  <cp:lastModifiedBy>пользователь</cp:lastModifiedBy>
  <dcterms:modified xsi:type="dcterms:W3CDTF">2011-08-19T11:11:00Z</dcterms:modified>
  <cp:revision>4</cp:revision>
  <dc:subject/>
  <dc:title/>
</cp:coreProperties>
</file>